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69</w:t>
        <w:tab/>
        <w:t>VIII.</w:t>
        <w:tab/>
        <w:t>CHECKLIST: EVIDENTIARY OBJEC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217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80"/>
        <w:gridCol w:w="2137"/>
      </w:tblGrid>
      <w:tr>
        <w:trPr>
          <w:tblHeader w:val="true"/>
        </w:trPr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ChecklistCen"/>
              <w:numPr>
                <w:ilvl w:val="0"/>
                <w:numId w:val="0"/>
              </w:numPr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Objection</w:t>
            </w:r>
          </w:p>
        </w:tc>
        <w:tc>
          <w:tcPr>
            <w:tcW w:w="2137" w:type="dxa"/>
            <w:tcBorders>
              <w:bottom w:val="single" w:sz="6" w:space="0" w:color="000000"/>
            </w:tcBorders>
          </w:tcPr>
          <w:p>
            <w:pPr>
              <w:pStyle w:val="ChecklistCen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bCs/>
              </w:rPr>
              <w:t>Authority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Ambiguous or unintelligible</w:t>
            </w:r>
          </w:p>
        </w:tc>
        <w:tc>
          <w:tcPr>
            <w:tcW w:w="2137" w:type="dxa"/>
            <w:tcBorders>
              <w:top w:val="single" w:sz="6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765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Compound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765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Too general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765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Calls for narrative answer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765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Asked and answered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765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Misquotes a witness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765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Leading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§765, 767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Argumentative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765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Assumes fact not in evidence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765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Irrelevant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§210, 350-351, 401-402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Witness incompetent: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(1) Cannot express himself or herself so as to be understood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701(a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(2) Cannot understand duty to tell the truth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701(a)(2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(3) Has no personal knowledge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702(a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Hearsay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§1200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Opinion of lay witness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§800, 802-803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Opinion of expert witness: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(1) Insufficient foundation to qualify witness as an expert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§720, 801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(2) Witness is basing opinion on improper matter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801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peculation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§702, 801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Improper impeachment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§780, 785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Improper rehabilitation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§780, 785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Inadmissible secondary evidence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§1520-1523, 1552-1553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Cross-examination exceeds scope of direct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§761, 773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Cumulative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352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More prejudicial than probative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352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Other objections: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(1) Settlement negotiations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§1152-1154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(2) Subsequent safety measures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1151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(3) Insurance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 xml:space="preserve">Evid C §1155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(4) Similar acts or occurrences</w:t>
            </w:r>
          </w:p>
        </w:tc>
        <w:tc>
          <w:tcPr>
            <w:tcW w:w="2137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Evid C §1101(a)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4:00Z</dcterms:modified>
  <cp:revision>2</cp:revision>
  <dc:subject/>
  <dc:title>||§15</dc:title>
</cp:coreProperties>
</file>